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kstylia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tbl>
      <w:tblPr>
        <w:tblW w:w="1414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4"/>
        <w:gridCol w:w="6172"/>
        <w:gridCol w:w="788"/>
        <w:gridCol w:w="1611"/>
        <w:gridCol w:w="2042"/>
      </w:tblGrid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Przedmiot zamówienia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przedmiot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loś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ena jednostkow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za pozycję</w:t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isy zaciemniające na 8 okien o wymiarach 180x200, 7 okien 200x260 oraz na drzwi ewakuacyjne 5 drzwi 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isa  zaciemniająca nieprzepuszczająca światła. Łatwo czyszcząca,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łony dekoracyjne 14 szt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łony dekoracyjne zaciemniające, tkanina welur, kolor zgodny z  wizualizacją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wan jednolity 5 szt rozmiar 3m x4m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1533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an ma spełniać  wymagania higieniczne oraz nie zawiera substancji szkodliwych dla zdrowia, co potwierdza Certyfikat Zgodności Nr 455/AC 017.  Kolorystyka zgodna z  wizualizacj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ierzenie Lamele dekoracyjne w kolorze NCS lub w kolorze RAL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ewniane lamele dekoracyjne spełniające funkcję przepierzenia pomalowane w kolorze NCS lub w kolorze RAL Zgodny z wizualizacja rozmiar 5cmx5cmx330cm, 20 szt na każdą z sal dydaktycznych,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13:00Z</dcterms:created>
  <dc:creator>OEM</dc:creator>
  <dc:description/>
  <cp:keywords/>
  <dc:language>en-US</dc:language>
  <cp:lastModifiedBy>OEM</cp:lastModifiedBy>
  <dcterms:modified xsi:type="dcterms:W3CDTF">2020-08-27T16:00:00Z</dcterms:modified>
  <cp:revision>3</cp:revision>
  <dc:subject/>
  <dc:title/>
</cp:coreProperties>
</file>