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1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zi na zapytania składane w unieważnionym postępowaniu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iniejszy stanowi uzupełnienie specyfikacji istotnych warunków zamówienia i jest jej integralną częścią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zy okno O2, oznaczone, jako drzwi ewakuacyjne ma być wykonane z dźwignią antypaniczną, jaki rodzaj zamka należy przewidzieć. Drzwi ewakuacyjne można wykonać z profili aluminiowych. Czy Zamawiający dopuszcza wykonanie okna O2 z aluminium (kolor jednolity 7024) a O1, O3 i O4 od zewnątrz kolor 7024 od wewnątrz białe?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Odp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nie dopuszcza na zmianę kolorystyki dla poszczególnych drzwi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źwignia antypaniczna zgodnie z normą PN EN 1125 czyli dźwignie antypaniczne od wewnątrz.  Na zewnątrz uchwyty satynow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ek w funkcji D czyli nawet jeśli drzwi będą zamknięte na klucz to po naciśnięciu od środka dźwigni drzwi się otworzą.  </w:t>
      </w:r>
    </w:p>
    <w:p>
      <w:pPr>
        <w:pStyle w:val="Akapitzlist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zy Zamawiający potwierdza, że maksymalny dopuszczalny współczynnik przenikania ciepła dla okien Umax wynosi 1,1 W/m2K? Zwracamy uwagę, ze od 01.01.2021 zmieniają się Warunki Techniczne i wówczas maksymalny dopuszczalny współczynnik przenikania ciepła dla okien Umax będzie wynosił 0,9 W/m2K.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Odp. </w:t>
      </w:r>
    </w:p>
    <w:p>
      <w:pPr>
        <w:pStyle w:val="Normal"/>
        <w:ind w:left="33" w:right="-1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dyrektywą europejską 2010/31/UE od 1 stycznia 2021 r. wszystkie nowe budynki powinny się charakteryzować niższym współczynnik przenikania ciepła dla okien w nowych budynkach umieszczonych w elewacjach Umax 0,9 W/m²K.</w:t>
      </w:r>
    </w:p>
    <w:p>
      <w:pPr>
        <w:pStyle w:val="Normal"/>
        <w:ind w:left="33" w:right="-1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maga aby współczynnik przenikania ciepła dla wszystkich okien w elewacjach wynosił Umax =</w:t>
      </w:r>
      <w:r>
        <w:rPr>
          <w:rFonts w:cs="Calibri" w:ascii="Calibri" w:hAnsi="Calibri"/>
          <w:sz w:val="24"/>
          <w:szCs w:val="24"/>
          <w:lang w:eastAsia="en-US"/>
        </w:rPr>
        <w:t>0,9 W/m2K.</w:t>
      </w:r>
    </w:p>
    <w:p>
      <w:pPr>
        <w:pStyle w:val="Akapitzlist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zy Zamawiający potwierdza, że okna oraz drzwi aluminiowe (zewnętrzne i wewnętrzne) należy szklić szkłem zwykłym, a nie szybą bezpieczną? Brak zapisu o konieczności zastosowania szyb bezpiecznych w projekcie. Zwracamy uwagę, że przy tak dużych przeszkleniach istnieje bardzo duże ryzyko stłuczenia szyby zwykłej, nawet w wyniku zabaw dzieci. Prosimy o decyzję w tej sprawie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p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ak, potwierdza się szklenie szybą bezpieczną Na taki rodzaj szklenia wskazuje sam rodzaj i przeznaczenie obiektu.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osimy o uzupełnienie dokumentacji o rysunki, z których będzie jasno wynikało jakie ilości mb ogrodzenia należy przyjąć do wyceny. Na planie PZT nie ma wymiarów. W przedmiarze podana jest jedna wartość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p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grodzenie  200mb + 2 furtki + brama 7m. </w:t>
      </w:r>
      <w:r>
        <w:rPr>
          <w:rFonts w:cs="Calibri"/>
          <w:sz w:val="24"/>
          <w:szCs w:val="24"/>
          <w:highlight w:val="yellow"/>
        </w:rPr>
        <w:t>Rysunki w załączeniu.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osimy o podanie wytycznych dotyczących ścianek HPL w sanitariatach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p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budowa HP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mieszczenia dla pracowników: </w:t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okość – 2010 mm, prześwit nad podłogą – 150 mm, HPL – 12 mm; okucia – stal nierdzewna, zawias - ze stali nierdzewnej montowany do wąskiej krawędzi płyty, samodomykacz grawitacyjny; wspornik - wykończenie stal nierdzewna, montowany do płyty, zakres regulacji +/- 20 mm; zamkopochwyt - wykończenie stal nierdzewna ( możliwość zastosowania klamki LPW ), awaryjne otwierani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Łazienki dla dzieci w salach :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sz w:val="24"/>
          <w:szCs w:val="24"/>
        </w:rPr>
        <w:t xml:space="preserve">wysokość – 1200 mm, prześwit nad podłogą – 150 mm, HPL – 12 mm; okucia – stal nierdzewna, zawias - ze stali nierdzewnej montowany do wąskiej krawędzi płyty, samodomykacz grawitacyjny; wspornik - wykończenie stal nierdzewna, montowany do płyty, zakres regulacji +/- 20 mm; zamkopochwyt - wykończenie stal nierdzewna </w:t>
      </w:r>
    </w:p>
    <w:p>
      <w:pPr>
        <w:pStyle w:val="Normal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 możliwość zastosowania klamki LPW ), awaryjne otwieranie.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osimy o wskazanie, które drzwi aluminiowe do kotłowni i do wiatrołapu są obowiązujące. Według kosztorysu drzwi należy wycenić jako pełne, według rysunku elewacji jako szklone.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p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rzwi do kotłowni, kuchni wykonać jako pełne. Drzwi do wiatrołapu szklone.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opisie szklenie stolarki ma być 2-szybowe jednocześnie współczynnik Uw całych okien ma wynosić 1,1 W/m2K. Współczynnik  osiągalny jest dla okien z pakietem 3-szybowym. Prosimy wskazać szklenie jakie należy przyjąć do wyceny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p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osować pakiet 3 szybowy współczynnik U—0,9 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yellow"/>
        </w:rPr>
        <w:t>Wykonać zgodnie z uaktualnionym zestawieniem stolarki.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simy o jednoznaczne wskazanie wyposażenia drzwi ewakuacyjnych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p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Drzwi wykonać zgodnie z normą:</w:t>
      </w:r>
      <w:r>
        <w:rPr>
          <w:rFonts w:cs="Calibri" w:ascii="Calibri" w:hAnsi="Calibri"/>
          <w:color w:val="222222"/>
          <w:sz w:val="24"/>
          <w:szCs w:val="24"/>
          <w:shd w:fill="FFFFFF" w:val="clear"/>
        </w:rPr>
        <w:t xml:space="preserve"> </w:t>
      </w:r>
      <w:r>
        <w:rPr>
          <w:rFonts w:cs="Calibri" w:ascii="Calibri" w:hAnsi="Calibri"/>
          <w:sz w:val="24"/>
          <w:szCs w:val="24"/>
        </w:rPr>
        <w:t>PN EN 1125 zastosować sztabę wewnętrzną oraz zamek klasy D. Od zewnątrz zastosować pochwyty satynowe.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kosztorysie wpisane są parapety z konglomeratu, prosimy o podanie wymagań inwestor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p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glomerat w kolorze białym gr. 3cm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osimy o podanie dokładnych wytycznych dotyczących typu oraz rodzaju sufitów podwieszanych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p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fit systemowy kasetonowy w module 60 x 60 (cm) np. typu Amstrong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zy Zamawiający na pewno ma zamiar zgodnie z projektem zastosować jako docieplenie ścian zewnętrznych styropian ekstrudowany grubości 15 cm, co jest mało spotykanym rozwiązaniem w przypadku docieplenia ścian zewnętrznych tym materiałem. Styropian ekstrudowany posiada wysoką wytrzymałość na ściskanie, co w przypadku docieplenia ścian nie jest konieczne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p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tosować styropian fasadowy EPS 033 o grubości  15cm. Zapis  dotyczący styropianu ekstrudowanego dotyczy docieplenia ścian fundamentowych poniżej poziomu terenu.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terenie, na którym będzie budowany nowy budynek przedszkola istnieją nawierzchnie dróg i parkingów. Nie ma nigdzie w dokumentacji przetargowej informacji o konstrukcji i nośności nawierzchni, nie wiadomo czy istniejąca konstrukcja nawierzchni jest odpowiednia dla ruchu samochodów ciężarowych dowożących materiały na budowę.  Prosimy o podanie dla jakiego obciążenia ruchem jest istniejąca nawierzchnia. Zachodzi obawa, że w trakcie robót nawierzchni ulegnie zniszczeniu.  Czy odtworzenie zniszczonej nawierzchni będzie rozliczone po wykonaniu robót i faktycznym obmiarze wykonanych robót odtworzeniowych?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p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tworzenie zniszczonej drogi leży po stronie wykonawcy. Wykonawca, w przypadku uszkodzenia lub zniszczenia drogi dojazdowej do terenu budowy będzie zobowiązany do przywrócenia jej do stanu pierwotnego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metry drogi istniejącej 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right" w:pos="9498" w:leader="dot"/>
        </w:tabs>
        <w:spacing w:lineRule="auto" w:line="240" w:before="0" w:after="0"/>
        <w:ind w:left="700" w:hanging="27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lasa drogi </w:t>
        <w:tab/>
        <w:t>„D”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right" w:pos="9498" w:leader="dot"/>
        </w:tabs>
        <w:spacing w:lineRule="auto" w:line="240" w:before="0" w:after="0"/>
        <w:ind w:left="682" w:hanging="27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egoria ruchu</w:t>
        <w:tab/>
        <w:t>KR1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right" w:pos="9498" w:leader="dot"/>
        </w:tabs>
        <w:spacing w:lineRule="auto" w:line="240" w:before="0" w:after="0"/>
        <w:ind w:left="682" w:hanging="27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ędkość projektowa</w:t>
        <w:tab/>
        <w:t>30 km/h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right" w:pos="9498" w:leader="dot"/>
        </w:tabs>
        <w:spacing w:lineRule="auto" w:line="240" w:before="0" w:after="0"/>
        <w:ind w:left="682" w:hanging="27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erokość jezdni</w:t>
        <w:tab/>
        <w:t>5,00 m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right" w:pos="9498" w:leader="dot"/>
        </w:tabs>
        <w:spacing w:lineRule="auto" w:line="240" w:before="0" w:after="0"/>
        <w:ind w:left="682" w:hanging="27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adek poprzeczny jezdni na prostej</w:t>
        <w:tab/>
        <w:t>2,0%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right" w:pos="9498" w:leader="dot"/>
        </w:tabs>
        <w:spacing w:lineRule="auto" w:line="240" w:before="0" w:after="0"/>
        <w:ind w:left="682" w:hanging="27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erokość poboczy</w:t>
        <w:tab/>
        <w:t>0,75 m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right" w:pos="9498" w:leader="dot"/>
        </w:tabs>
        <w:spacing w:lineRule="auto" w:line="240" w:before="0" w:after="0"/>
        <w:ind w:left="682" w:hanging="27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adek poprzeczny poboczy</w:t>
        <w:tab/>
        <w:t>8,0%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na układzie wentylacji mechanicznej  W2 należy zastosować i przyjąć do wyceny dostawę i montaż przewodów kwasoodpornych ?</w:t>
      </w:r>
    </w:p>
    <w:p>
      <w:pPr>
        <w:pStyle w:val="Normal"/>
        <w:ind w:left="341" w:right="-1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p.</w:t>
      </w:r>
    </w:p>
    <w:p>
      <w:pPr>
        <w:pStyle w:val="Normal"/>
        <w:ind w:left="341" w:right="-1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682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9:24:00Z</dcterms:created>
  <dc:creator>OEM</dc:creator>
  <dc:description/>
  <dc:language>en-US</dc:language>
  <cp:lastModifiedBy>OEM</cp:lastModifiedBy>
  <dcterms:modified xsi:type="dcterms:W3CDTF">2020-09-17T19:37:00Z</dcterms:modified>
  <cp:revision>2</cp:revision>
  <dc:subject/>
  <dc:title/>
</cp:coreProperties>
</file>